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con unità abitative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>___________________________________________________________N°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>36</w:t>
            </w:r>
            <w:r>
              <w:rPr/>
              <w:t xml:space="preserve"> 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porz. 64 </w:t>
            </w:r>
            <w:r>
              <w:rPr/>
              <w:t>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  </w:t>
            </w:r>
            <w:r>
              <w:rPr>
                <w:b/>
                <w:color w:val="FF0000"/>
              </w:rPr>
              <w:t xml:space="preserve">61, 157, 48 </w:t>
            </w:r>
            <w:r>
              <w:rPr/>
              <w:t xml:space="preserve">      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76095</wp:posOffset>
                      </wp:positionV>
                      <wp:extent cx="2258060" cy="17773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5350" cy="15925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5350" cy="159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8pt;height:139.95pt;mso-wrap-distance-left:9.05pt;mso-wrap-distance-right:9.05pt;mso-wrap-distance-top:0pt;mso-wrap-distance-bottom:0pt;margin-top:-139.8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350" cy="15925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0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10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 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9375</wp:posOffset>
                      </wp:positionV>
                      <wp:extent cx="3059430" cy="221615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9430" cy="221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4645" cy="212344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4645" cy="2123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pt;height:174.5pt;mso-wrap-distance-left:9.05pt;mso-wrap-distance-right:9.05pt;mso-wrap-distance-top:0pt;mso-wrap-distance-bottom:0pt;margin-top:6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212344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212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583180</wp:posOffset>
                      </wp:positionV>
                      <wp:extent cx="6527800" cy="8026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780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 -  157  Vedute del prospetto principale sull’ex via Cappo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4pt;height:63.2pt;mso-wrap-distance-left:9.05pt;mso-wrap-distance-right:9.05pt;mso-wrap-distance-top:0pt;mso-wrap-distance-bottom:0pt;margin-top:203.4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 -  157  Vedute del prospetto principale sull’ex via Capp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466465</wp:posOffset>
                      </wp:positionV>
                      <wp:extent cx="3216275" cy="45624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275" cy="456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1490" cy="446976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1490" cy="4469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25pt;height:359.25pt;mso-wrap-distance-left:9.05pt;mso-wrap-distance-right:9.05pt;mso-wrap-distance-top:0pt;mso-wrap-distance-bottom:0pt;margin-top:272.9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1490" cy="44697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1490" cy="446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7736840</wp:posOffset>
                      </wp:positionV>
                      <wp:extent cx="2612390" cy="24193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   Prospetto principale sull’ex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9.05pt;mso-wrap-distance-left:9.05pt;mso-wrap-distance-right:9.05pt;mso-wrap-distance-top:0pt;mso-wrap-distance-bottom:0pt;margin-top:609.2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  Prospetto principale sull’ex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83585</wp:posOffset>
                      </wp:positionH>
                      <wp:positionV relativeFrom="paragraph">
                        <wp:posOffset>79375</wp:posOffset>
                      </wp:positionV>
                      <wp:extent cx="3411220" cy="22510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1220" cy="225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6435" cy="2158365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6435" cy="2158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6pt;height:177.25pt;mso-wrap-distance-left:9.05pt;mso-wrap-distance-right:9.05pt;mso-wrap-distance-top:0pt;mso-wrap-distance-bottom:0pt;margin-top:6.25pt;mso-position-vertical-relative:text;margin-left:2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6435" cy="21583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color w:val="FF0000"/>
                <w:szCs w:val="20"/>
              </w:rPr>
              <w:t xml:space="preserve">Il progetto di recupero dovrà inserirsi all’interno di un Piano di Recupero più ampio comprendente altre unità edilizi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color w:val="FF0000"/>
              </w:rPr>
              <w:t>L’ampliamento delle possibilità di riuso comprendenti anche destinazioni turistico – ricettive, potrà agevolare il recupero e riutilizzo dell’unità edilizia, ciò non dovrà alterare i  caratteri tipologici e architettonici attuali ma valorizzandone tutte le potenzialità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color w:val="FF0000"/>
              </w:rPr>
              <w:t>Agricola</w:t>
            </w:r>
            <w:r>
              <w:rPr/>
              <w:t xml:space="preserve">        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29:00Z</dcterms:created>
  <dc:creator>Studio Lungani - Pacini</dc:creator>
  <dc:description/>
  <dc:language>en-US</dc:language>
  <cp:lastModifiedBy>Studio Tecnico</cp:lastModifiedBy>
  <cp:lastPrinted>2002-06-12T09:36:00Z</cp:lastPrinted>
  <dcterms:modified xsi:type="dcterms:W3CDTF">2003-03-06T17:11:00Z</dcterms:modified>
  <cp:revision>26</cp:revision>
  <dc:subject/>
  <dc:title>COMUNE DI  </dc:title>
</cp:coreProperties>
</file>